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enna Fenderson</w:t>
      </w:r>
    </w:p>
    <w:p>
      <w:pPr>
        <w:pStyle w:val="Normal"/>
        <w:rPr/>
      </w:pPr>
      <w:r>
        <w:rPr/>
        <w:t>February 4,2008</w:t>
      </w:r>
    </w:p>
    <w:p>
      <w:pPr>
        <w:pStyle w:val="Normal"/>
        <w:rPr/>
      </w:pPr>
      <w:r>
        <w:rPr/>
        <w:t>Chapter #1 FIAE</w:t>
      </w:r>
    </w:p>
    <w:p>
      <w:pPr>
        <w:pStyle w:val="Normal"/>
        <w:rPr/>
      </w:pPr>
      <w:r>
        <w:rPr/>
      </w:r>
    </w:p>
    <w:p>
      <w:pPr>
        <w:pStyle w:val="Normal"/>
        <w:rPr/>
      </w:pPr>
      <w:r>
        <w:rPr/>
        <w:tab/>
        <w:t xml:space="preserve">This chapter covers the basics of Differentiated Instruction (DI) and how it’s defined and why it is successful in the classroom. According to this book DI is instructing students based on their needs. It requires the teacher to accommodate the learning needs of every student. Students that have been taught with DI will become independent, creative and well-prepared. (FIAE p4). DI allows students to understand how they learn. DI is also fair to all students because it is not changing the students work load. DI changes the element of the activity so that the student can learn from it. Eventually all students will reach the same goal, they are just taking different paths to that goal. DI also helps with assessment testing. Students are prepared for assessments test because the students have successfully learned from the Differentiated Instruction that the teacher had provided for them. Students will be successful if they are taught with DI because they are being taught with the right about of difficulty to allow them to learn. </w:t>
      </w:r>
    </w:p>
    <w:p>
      <w:pPr>
        <w:pStyle w:val="Normal"/>
        <w:rPr/>
      </w:pPr>
      <w:r>
        <w:rPr/>
        <w:tab/>
      </w:r>
    </w:p>
    <w:p>
      <w:pPr>
        <w:pStyle w:val="Normal"/>
        <w:rPr/>
      </w:pPr>
      <w:r>
        <w:rPr/>
        <w:tab/>
        <w:t>I really liked the example that the book gave us about the student with the glasses and how if the glasses were taken away from him and he opted out of doing the work then when the test came he would fail. It really clarified what DI is and how to apply to a classroom. I feel strongly that I can accomplish this in my classroom. I think that as long as I keep in mind the multiple intelligences then accommodating DI will be fairly simple. I know that I will have to provide different types of learning for all my students and so long as I keep in mind DI while I am planning my units I will be able to have work for all my stud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23:22:00Z</dcterms:created>
  <dc:creator>Student</dc:creator>
  <dc:description/>
  <cp:keywords/>
  <dc:language>en-US</dc:language>
  <cp:lastModifiedBy>Student</cp:lastModifiedBy>
  <dcterms:modified xsi:type="dcterms:W3CDTF">2008-01-31T23:45:00Z</dcterms:modified>
  <cp:revision>7</cp:revision>
  <dc:subject/>
  <dc:title>Brenna Fenderson</dc:title>
</cp:coreProperties>
</file>